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a nr.14 la HCL nr.373/2024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OFERTANT </w:t>
        <w:tab/>
        <w:tab/>
        <w:tab/>
        <w:tab/>
        <w:tab/>
        <w:tab/>
        <w:tab/>
        <w:tab/>
        <w:tab/>
        <w:tab/>
        <w:t>Formular – F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3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DECLARAŢIE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(se va completa si semna obligatoriu de către fiecare administrator precum și de către fiecare asociat /actionar care deține o pondere de minim 25 % din capitalul social al companiei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(document obligatori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-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2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plic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exterior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Privind eligibilitatea pentru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închirierea imobil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ului (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2"/>
          <w:szCs w:val="22"/>
          <w:u w:val="none"/>
          <w:lang w:val="ro-RO"/>
        </w:rPr>
        <w:t>se va completa locație cu terasa de alimentație publică/ locație fără terasă)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 ..................................................... , în suprafață de ............ mp, marcată cu  numărul ............., 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>în ANEXA 2 CETATEA ALBA CAROLINA la REGULAMENTUL PENTRU OCUPAREA DOMENIULUI PUBLIC ȘI DESFĂȘURAREA COMERȚULUI STRADAL ÎN MUNICIPIUL ALBA IULIA, aprobat prin dispozițiile Hotărârii Consiliului Local nr. 311/29.08.202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  <w:t>Subsemnatul(a) .................................................., reprezentant al/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în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........................................................, în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calitate de  .............................................., ofertant la licitaţia publică, organizată de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>către Municipiul Alba Iulia la data de..............., pentru închirierea ...............................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sub sancţiunea excluderii din procedură şi a sancţiunilor aplicate faptei de fals în acte publice, declar pe proprie răspundere că: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nu sunt în stare de falime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ro-RO" w:eastAsia="zxx" w:bidi="zxx"/>
        </w:rPr>
        <w:t>ori lichidare, afacerile nu îmi sunt conduse de un administrator judiciar, activitățile mele comerciale nu sunt suspendate și nu fac obiectul unui aranjament cu creditorii, nu mă aflu într-o situație similară cu cele anterioare și nu fac obiectul unei proceduri legale pentru declararea mea în una dintre situațiile prevăzute anterior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entitatea juridică pe care o reprezint sau din care fac part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 are o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vechime mai mare de 12 luni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nu a avut nici o schimbare de administrator și/sau asociat/acționar în ultimele 12 luni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, și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a avut activitate în ultimul an financiar încheiat, conform bilanț anual depus la 31.12.2023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 și inregistrat la Ministerul de Finanțe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precum si ultimei balante disponibile pe anul 2024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, și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este autorizată sa-și desfășoare activitatea in domeniul în care participă la prezenta licitați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 conform CAEN menționat in certificatul constatator eliberat de catre ONRC și/ sau conform dovada calificare în domeniu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mi-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am îndeplinit obligaţiile de plată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a impozitelor, taxelor şi contribuţiilor către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bugetele componente ale bugetului general consolidat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>si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 bugetul local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, în conformitate cu prevederile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legale în vigoare în România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ab/>
        <w:t xml:space="preserve">-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mi-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am îndeplinit obligaţiile de plată către Municipiul Alba Iuli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, în cazul in care am și/sau am avut relații contractuale inclusiv ca persoana fizică și/ sau ca și administrator/ asociat/ actionar in cadrul altor unor entități juridice, conform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Adeverință eliberată de către Serviciul Contracte, Patrimoniu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 din cadrul Municipiului Alba Iulia;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î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n ultimii 3 ani nu am avut cazuri de îndeplinire în mod defectuos a obligaţiilor contractual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, din motive imputabile mie, nu am produs şi nu sunt pe cale sa produc prejudicii partenerilor;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nu am fost condamnat, în ultimii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3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 ani, prin hotărârea definitivă a unei instanţe judecătoreşti,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pentru o faptă care a adus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atingere eticii profesional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sau pentru comiterea unei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greşeli în materie profesională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;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în ultimii 5 ani nu am fost condamnat prin hotărâre definitivă a unei instanţe judecătoreşti pentru participarea la activităţi ale unei organizaţii criminale, pentru corupţie, fraudă şi/sau spălare de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bani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ro-RO" w:eastAsia="zxx" w:bidi="zxx"/>
        </w:rPr>
        <w:t>pentru o faptă care a adus atingere eticii profesionale sau pentru comiterea unei greșeli în materie profesională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entitatea economică pe care o reprezint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 xml:space="preserve"> și /sau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6"/>
          <w:sz w:val="22"/>
          <w:szCs w:val="22"/>
          <w:u w:val="none"/>
          <w:lang w:val="ro-RO"/>
        </w:rPr>
        <w:t xml:space="preserve"> din care fac parte și nici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6"/>
          <w:sz w:val="22"/>
          <w:szCs w:val="22"/>
          <w:u w:val="none"/>
          <w:lang w:val="ro-RO"/>
        </w:rPr>
        <w:t>inclusiv eu ca persoana fizică și/ sau ca și administrator/ asociat/ actionar in cadrul altor unor entități juridice,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6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6"/>
          <w:sz w:val="22"/>
          <w:szCs w:val="22"/>
          <w:u w:val="none"/>
          <w:lang w:val="ro-RO"/>
        </w:rPr>
        <w:t>nu este si/sau sunt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6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în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7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"/>
          <w:sz w:val="22"/>
          <w:szCs w:val="22"/>
          <w:u w:val="none"/>
          <w:lang w:val="ro-RO"/>
        </w:rPr>
        <w:t>litigi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 xml:space="preserve">u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2"/>
          <w:szCs w:val="22"/>
          <w:u w:val="none"/>
          <w:lang w:val="ro-RO"/>
        </w:rPr>
        <w:t>c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44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Municipiul Alba Iulia,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45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Consiliul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43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Local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 xml:space="preserve"> al Municipiului Alba Iulia,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43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Primarul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44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Municipiului Alba Iulia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41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și/sa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43"/>
          <w:sz w:val="22"/>
          <w:szCs w:val="22"/>
          <w:u w:val="none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nu am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avut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44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încheiate contract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2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2"/>
          <w:szCs w:val="22"/>
          <w:u w:val="none"/>
          <w:lang w:val="ro-RO"/>
        </w:rPr>
        <w:t>c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3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Municipiul Alba Iulia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5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4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2"/>
          <w:szCs w:val="22"/>
          <w:u w:val="none"/>
          <w:lang w:val="ro-RO"/>
        </w:rPr>
        <w:t>car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2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2"/>
          <w:szCs w:val="22"/>
          <w:u w:val="none"/>
          <w:lang w:val="ro-RO"/>
        </w:rPr>
        <w:t>a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3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fost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4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încetate/reziliat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2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pentr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2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neînd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2"/>
          <w:szCs w:val="22"/>
          <w:u w:val="none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plinirea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52"/>
          <w:sz w:val="22"/>
          <w:szCs w:val="22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>obligațiilor contractuale, sau nu am fost desemnat câștigător la o licitație publică anterioară privind bunurile statului sau ale unităților administrativ – teritoriale în ultimii 3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shd w:fill="auto" w:val="clear"/>
          <w:lang w:val="ro-RO"/>
        </w:rPr>
        <w:t xml:space="preserve"> ani,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2"/>
          <w:szCs w:val="22"/>
          <w:u w:val="none"/>
          <w:lang w:val="ro-RO"/>
        </w:rPr>
        <w:t xml:space="preserve"> dar nu am plătit contractul ori nu am plătit prețul, din culpă proprie;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la prezenta procedură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nu particip în două sau mai multe asocieri de operatori eco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nomici,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de grupuri de interese sau ca beneficiar real al unor grupuri de interese, nici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nu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depun candidatură/ofertă individuală şi/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sau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o altă candidatură/ofertă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prin intermediul părintilor, frațiilor, surorilor, socriilor, copiilor, ginerilor, nurorilor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;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informaţiile prezentate către Municipiul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Alba Iulia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în scopul demonstrării îndeplinirii criteriilor de calificare şi selecţie nu sunt fals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2"/>
          <w:szCs w:val="22"/>
          <w:u w:val="none"/>
        </w:rPr>
        <w:t xml:space="preserve">Subsemnatul declar că informaţiile furnizate sunt complete şi corecte în fiecare detaliu şi înţeleg că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2"/>
          <w:szCs w:val="22"/>
          <w:u w:val="none"/>
          <w:lang w:val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2"/>
          <w:szCs w:val="22"/>
          <w:u w:val="none"/>
        </w:rPr>
        <w:t xml:space="preserve">unicipiul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2"/>
          <w:szCs w:val="22"/>
          <w:u w:val="none"/>
          <w:lang w:val="ro-RO"/>
        </w:rPr>
        <w:t>Alba Iulia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2"/>
          <w:szCs w:val="22"/>
          <w:u w:val="none"/>
        </w:rPr>
        <w:t xml:space="preserve"> are dreptul de a solicita, în scopul verificării şi confirmării declaraţiilor orice documente doveditoare de care dispunem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2"/>
          <w:szCs w:val="22"/>
          <w:u w:val="none"/>
        </w:rPr>
        <w:t xml:space="preserve">Înţeleg că în cazul în care această declaraţie nu este conformă cu realitatea sunt pasibil de încălcarea prevederilor legislaţiei penale privind falsul în declaraţii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Data .........................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Semnătură ..............................</w:t>
      </w:r>
    </w:p>
    <w:sectPr>
      <w:type w:val="nextPage"/>
      <w:pgSz w:w="11906" w:h="16838"/>
      <w:pgMar w:left="1134" w:right="1134" w:gutter="0" w:header="0" w:top="506" w:footer="0" w:bottom="54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user pai</cp:lastModifiedBy>
  <cp:lastPrinted>2024-09-30T11:53:00Z</cp:lastPrinted>
  <dcterms:modified xsi:type="dcterms:W3CDTF">2024-09-24T08:25:50Z</dcterms:modified>
  <cp:revision>3</cp:revision>
  <dc:subject/>
  <dc:title/>
</cp:coreProperties>
</file>